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1: Seznam operacij, ki se prijavijo za sofinanciranje na javni razpis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bookmarkStart w:id="0" w:name="Besedilo1_Copy_1"/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  <w:bookmarkEnd w:id="0"/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" w:name="__Fieldmark__1_1912894960"/>
      <w:bookmarkStart w:id="2" w:name="__Fieldmark__1_1912894960"/>
      <w:bookmarkEnd w:id="2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Izvedbeni načrt regionalnega razvojnega programa potrdila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3" w:name="__Fieldmark__3_1912894960"/>
      <w:bookmarkStart w:id="4" w:name="__Fieldmark__3_1912894960"/>
      <w:bookmarkEnd w:id="4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Delni izvedbeni načrt regionalnega razvojnega programa potrdila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V (delnem) izvedbenem načrtu so viri iz prednostne usmeritve »Regionalni razvojni programi« v letih 2008, 2009 in 2010 predvideni za naslednje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0"/>
        </w:rPr>
        <w:t xml:space="preserve">* Skupni zneski (vsote) morajo biti identični ali nižji zneskom ki so za regijo predvideni v tabeli 2 (razpisna dokumentacija, stran 6)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vanish/>
          <w:sz w:val="20"/>
        </w:rPr>
      </w:pPr>
      <w:r>
        <w:rPr>
          <w:rFonts w:cs="Tahoma" w:ascii="Tahoma" w:hAnsi="Tahoma"/>
          <w:sz w:val="20"/>
        </w:rPr>
        <w:t>Lastnoročni podpis predsednika (-ice) sveta regije: _______________________________________</w:t>
      </w:r>
      <w:bookmarkStart w:id="5" w:name="_PictureBullets"/>
      <w:bookmarkEnd w:id="5"/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1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3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3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5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4:00Z</dcterms:modified>
  <cp:revision>3</cp:revision>
  <dc:subject/>
  <dc:title>Originalna številka zadeve:  ____ - ___/200_</dc:title>
</cp:coreProperties>
</file>